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MODULO DI RICHIESTA DI ESENZIONE DAL VERSAMENTO DEI DIRITTI DI SEGRETERIA 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n relazione alla richiesta sopra emarginata,</w:t>
      </w:r>
    </w:p>
    <w:p>
      <w:pPr>
        <w:pStyle w:val="Normal"/>
        <w:rPr>
          <w:rFonts w:ascii="Arial" w:hAnsi="Arial" w:eastAsia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I ATTEST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e lo studio dal titolo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tore 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ente: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sponde integralmente ai requisiti previsti dall’art. 1 del Decreto del Ministero della Salute del 17/12/2004 (G.U. Serie Generale n. 43 del 22/2/2005), in quant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l Promotore è “</w:t>
      </w:r>
      <w:r>
        <w:rPr>
          <w:rFonts w:cs="Arial" w:ascii="Arial" w:hAnsi="Arial"/>
          <w:i/>
          <w:sz w:val="20"/>
          <w:szCs w:val="20"/>
        </w:rPr>
        <w:t>struttur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 ente o istituzione pubblica o ad essa equiparata o fondazione o ente morale, di ricerca e/o sanitaria o associazione/società scientifica o di ricerca non a fini di lucro o istituto di ricovero e cura a carattere scientifico o persona dipendente da queste strutture e che svolga il ruolo di promotore nell’ambito dei suoi compiti istituzionali”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l Promotore non è “</w:t>
      </w:r>
      <w:r>
        <w:rPr>
          <w:rFonts w:cs="Arial" w:ascii="Arial" w:hAnsi="Arial"/>
          <w:i/>
          <w:sz w:val="20"/>
          <w:szCs w:val="20"/>
        </w:rPr>
        <w:t>il proprietario del brevetto del farmaco in sperimentazione o il titolare dell’autorizzazione dell’immissione in commercio e che non abbia cointeressenze di tipo economico con l’azienda produttrice del farmaco in sperimentazione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“</w:t>
      </w:r>
      <w:r>
        <w:rPr>
          <w:rFonts w:cs="Arial" w:ascii="Arial" w:hAnsi="Arial"/>
          <w:i/>
          <w:sz w:val="20"/>
          <w:szCs w:val="20"/>
        </w:rPr>
        <w:t>proprietà dei dati relativi alla sperimentazione, la sua esecuzione e i suoi risultati appartengano al promotore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sperimentazione non è “</w:t>
      </w:r>
      <w:r>
        <w:rPr>
          <w:rFonts w:cs="Arial" w:ascii="Arial" w:hAnsi="Arial"/>
          <w:i/>
          <w:sz w:val="20"/>
          <w:szCs w:val="20"/>
        </w:rPr>
        <w:t>finalizzata né utilizzata allo sviluppo industriale del farmaco o comunque a fini di lucro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sperimentazione è “</w:t>
      </w:r>
      <w:r>
        <w:rPr>
          <w:rFonts w:cs="Arial" w:ascii="Arial" w:hAnsi="Arial"/>
          <w:i/>
          <w:sz w:val="20"/>
          <w:szCs w:val="20"/>
        </w:rPr>
        <w:t>finalizzata al miglioramento della pratica clinica</w:t>
      </w:r>
      <w:r>
        <w:rPr>
          <w:rFonts w:cs="Arial" w:ascii="Arial" w:hAnsi="Arial"/>
          <w:sz w:val="20"/>
          <w:szCs w:val="20"/>
        </w:rPr>
        <w:t>” ed è idonea ad essere “</w:t>
      </w:r>
      <w:r>
        <w:rPr>
          <w:rFonts w:cs="Arial" w:ascii="Arial" w:hAnsi="Arial"/>
          <w:i/>
          <w:sz w:val="20"/>
          <w:szCs w:val="20"/>
        </w:rPr>
        <w:t>riconosciuta dal Comitato etico competente come sperimentazione rilevante e come tale parte integrante dell’assistenza sanitaria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i attesta altresì che la sperimentazione in questione è già stata riconosciuta meritevole di esenzione dal versamento dei diritti di segreteria dal CE di riferimento del Centro Coordinatore dello Studi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chiede pertanto, ai sensi dell’art. 2 comma 5 del medesimo decreto ministeriale, </w:t>
      </w:r>
      <w:r>
        <w:rPr>
          <w:rFonts w:cs="Arial" w:ascii="Arial" w:hAnsi="Arial"/>
          <w:b/>
          <w:i/>
          <w:sz w:val="20"/>
          <w:szCs w:val="20"/>
          <w:u w:val="single"/>
        </w:rPr>
        <w:t>esenzione dal versamento dei diritti di segrete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, li 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2832" w:firstLine="3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IL PROMOTORE DELLO STUDIO</w:t>
      </w:r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32:00Z</dcterms:created>
  <dc:creator> </dc:creator>
  <dc:description/>
  <cp:keywords/>
  <dc:language>en-US</dc:language>
  <cp:lastModifiedBy> </cp:lastModifiedBy>
  <dcterms:modified xsi:type="dcterms:W3CDTF">2014-01-06T10:41:00Z</dcterms:modified>
  <cp:revision>5</cp:revision>
  <dc:subject/>
  <dc:title> </dc:title>
</cp:coreProperties>
</file>